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985764955"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424224925"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1651213156"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198598311"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