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1515620585"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2115444990"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301002105"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