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23528535"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340673607"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590711945"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1460584856"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