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616659800"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902455651"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767399552"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