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131400378"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531035263"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686325789"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822486808"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