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690565960"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920110599"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136995798"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